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PHABETIZED LIST OF PRODU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    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110    DLL - MS ODBC 1.0 File - Acces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HLP  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VACCSS  HLP - MS ODBC 1.0 File - Acces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IV   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V110   DLL - MS ODBC 1.0 File - Btriev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IVHLP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VBTRV   HLP - MS ODBC 1.0 File - Btriev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ABSTY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0      RST - required ReportSmith file, crosstab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1      RST - required ReportSmith file, crosstab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2      RST - required ReportSmith file, crosstab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3      RST - required ReportSmith file, crosstab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4      RST - required ReportSmith file, crosstab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5      RST - required ReportSmith file, crosstab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6      RST - required ReportSmith file, crosstab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7      RST - required ReportSmith file, crosstab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8      RST - required ReportSmith file, crosstab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CTSFMT  RST - required ReportSmith file, crosstab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   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VDBASE  HLP - MS ODBC 1.0 File, dBAS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P   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BS110    DLL - MS ODBC 1.0 File - d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B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DBLIB  DLL - ReportSmith file: Sybase, SQLserver, DB2, Tera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L   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SISAM   DLL - MS ODBC 1.0 File - Exce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LP  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VEXCEL  HLP - MS ODBC 1.0 File - Exce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PRO  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VFOX    HLP - MS ODBC 1.0 file - FoxPro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PTA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GUP    DLL - ReportSmith file, Gupta SQL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  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ECFG    EXE - Borland Database Engin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01   DLL - Borland Database Engine API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SCI01  DLL - Borland Database Engine ASCII Driv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BAT01   DLL - Borland Database Engine Batch Utilitie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DBAS01  DLL - Borland Database Engine dBASE Driv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ODBC01  DLL - Borland Database Engine ODBC Socke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PDX01   DLL - Borland Database Engine Paradox Driv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QRY01   DLL - Borland Database Engine Query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R10009  DLL - Borland Database Engine Resource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D01     DLL - Language Driver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CFG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     CNF - Borland Database Engin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HLP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ECFG    HLP - Borland Database Engine Configuration Utility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LD 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HINA    LD - Paradox Windows Chines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YRR     LD - Paradox Windows Cyrillic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ZECH    LD - Paradox Windows Czec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REEK1   LD - Paradox Windows Greek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HUNDC    LD - Paradox Windows Hungari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KOREA    LD - Paradox Windows Kore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POLISH   LD - Paradox Windows Pol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I850   LD - Paradox Windows Western Europe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INTL   LD - Paradox Windows Western Europe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NOR4   LD - Paradox Windows Norwegian/Da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SLOV   LD - Paradox Windows Sloven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SPAN   LD - Paradox Windows Spa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SWFN   LD - Paradox Windows Swedish/Fin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AIWAN   LD - Paradox Windows Taiwanes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AI     LD - Paradox Windows Thai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URK     LD - Paradox Windows Turk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CA0   LD - InterBase Latin-1 Canadi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DA0   LD - InterBase Latin-1 Da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DE0   LD - InterBase Latin-1 Germ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ES0   LD - InterBase Latin-1 Spa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FI0   LD - InterBase Latin-1 Fin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FR0   LD - InterBase Latin-1 Frenc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IS0   LD - InterBase Latin-1 Icelandic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IT0   LD - InterBase Latin-1 Itali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NL0   LD - InterBase Latin-1 Dutc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NO0   LD - InterBase Latin-1 Norwegi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PT0   LD - InterBase Latin-1 Portugues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SV0   LD - InterBase Latin-1 Swed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UK0   LD - InterBase Latin-1 English (International)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T1US0   LD - InterBase Latin-1 English (US)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NA      LD - Paradox Chines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KAMEN    LD - Paradox Czech cp86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RR       LD - Paradox Cyrillic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ZECH      LD - Paradox Czech cp852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DE0   LD - dBASE German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ES1   LD - dBASE Spanish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FI0   LD - dBASE Finnish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FR0   LD - dBASE French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GR0   LD - dBASE Greek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IT0   LD - dBASE Italian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NL0   LD - dBASE Dutch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SV0   LD - dBASE Swedish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TH0   LD - dBASE Thai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437UK0   LD - dBASE English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CF0   LD - dBASE Canadian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DE0   LD - dBASE German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ES0   LD - dBASE Spanish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FR0   LD - dBASE French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IT1   LD - dBASE Italian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NL0   LD - dBASE Dutch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PT0   LD - dBASE Portuguese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SV1   LD - dBASE Swedish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UK0   LD - dBASE English(International)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0US0   LD - dBASE English(US)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2CZ0   LD - dBASE Czech cp852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2HDC   LD - dBASE Hungarian cp852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2PO0   LD - dBASE Polish cp852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2SL0   LD - dBASE Slovene cp852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57TR0   LD - dBASE Turkish cp85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60PT0   LD - dBASE Portuguese cp86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63CF1   LD - dBASE Canadian cp863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65DA0   LD - dBASE Danish cp865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65NO0   LD - dBASE Norwegian cp865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66RU0   LD - dBASE Cyrillic cp866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867CZ0   LD - dBASE Czech cp86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936CN0   LD - dBASE Chines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949KO0   LD - dBASE Kore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950TW0   LD - dBASE Taiwanes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WINES0   LD - dBASE Windows Spa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WINUS0   LD - dBASE Windows US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WINWE0   LD - dBASE Windows Western Europe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CP437    LD - Paradox Greek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852DC   LD - Paradox Hungari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LAND    LD - Paradox Icelandic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L       LD - Paradox Western European cp437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L850    LD - Paradox Western European cp850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EA      LD - Paradox Korean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DAN     LD - Paradox Norwegian/Da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DAN40   LD - Paradox Norwegian/Da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SH     LD - Paradox Pol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VENE    LD - Paradox Sloven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NISH    LD - Paradox Spa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DFIN    LD - Paradox Swedish/Finn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WAN     LD - Paradox Taiwanese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I       LD - Paradox Thai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K       LD - Paradox Turkish langu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S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INGR   DLL - ReportSmith file, Ing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(Disk1)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N   EXE (Disk1)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XTRA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MGR    DLL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NST  DLL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NST  HLP - Instal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  HLP - Instal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BOR   DLL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CUI   DLL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DEL   EXE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DEL   LST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DEL   PIF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OBJ   DLL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RF   DLL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SCR   DLL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4RPT     MAC - ReportSmith file, macr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FMT   MAC - ReportSmith file, macr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MAC - ReportSmith file, macr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  MAC - ReportSmith file, macr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   MAC - ReportSmith file, macr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  MAC - ReportSmith file, macr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2NAME   MAC - ReportSmith file, macr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REP   MAC - ReportSmith file, macr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REPS  MAC - ReportSmith file, macr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NO     MAC - ReportSmith file, macr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TIME   MAC - ReportSmith file, macro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3D     DLL - MS ODBC 1.0 File, driv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JETDSP  DLL - MS ODBC 1.0 File, driv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BC      DLL - MS ODBC 1.0 File, driv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BCADM   EXE - MS ODBC 1.0 File, driv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BCINST  DLL - MS ODBC 1.0 File, driv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ADMIN  DLL - MS ODBC 1.0 File, driv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BA     DLL - MS ODBC 1.0 File, driv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HLP 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BCINST  HLP - MS ODBC 1.0 File,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    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BJ   DLL - MS 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      DLL - MS 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CONV  DLL - MS 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DISP  DLL - MS 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NLS   DLL - MS 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PROX  DLL - MS 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  DLL - MS 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LIB   DLL - MS 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THER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2      REG - required ReportSmith file, 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OLE    TLB - required ReportSmith file, 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  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ORA6   DLL - ReportSmith file, Orac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ORA7   DLL - ReportSmith file, Oracl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ODBC 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BAS04   DLL - Q+E Paradox ODB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LT04   DLL - Q+E Paradox ODB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MDS04   DLL - Q+E Paradox ODB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UTL04   DLL - Q+E Paradox ODB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BCCURS  DLL - Q+E Paradox ODB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ENGCFG  EXE - required Paradox File, needed by Report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ENGWIN  DLL - required Paradox File, needed by Report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PDX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PDX04   DLL - Q+E Paradox ODB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PDXHLP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PDX04   HLP - Q+E Paradox ODBC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PDXOTH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EBI      LIC - Q+E ODB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TXT (Disk1) - The ReportSmith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1 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30RTL   DLL - required ReportSmith file, Borland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LIB2  DLL - required ReportSmith file, export dat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OLE2    DLL - required ReportSmith file, export dat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MAN  DLL - required ReportSmith file, graphic image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GPCX    DIL - required ReportSmith file, graphic image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GTIFF   DIL - required ReportSmith file, graphic image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DFW    DLL - ReportSmith file, dBASE for Windows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2 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GGIF    DIL - required ReportSmith file, graphic image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CROLL  DLL - required ReportSmith file, scroll ba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BASIC  DLL - required ReportSmith file,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DATAD  DLL - required ReportSmith file, Data Dictionar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SQLIF  TXT - required ReportSmith file, data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3 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FMT    DLL - required ReportSmith file,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IDAPI  DLL - required ReportSmith file, IDAP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ODBC   DLL - required ReportSmith file, ODB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OGLWL  DLL - required ReportSmith file, OGL interface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OLE2C  DLL - required ReportSmith file, O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OLE2U  DLL - required ReportSmith file, O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4 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OWL31  DLL - required ReportSmith file, Borland Windo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SIFUT  DLL - required ReportSmith file, data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SQLIF  DLL - required ReportSmith file, data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SYS    DLL - required ReportSmith file,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TBP1   DLL - required ReportSmith file, calendar and date/ti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TBP2   DLL - required ReportSmith file, calendar and date/ti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TCL31  DLL - required ReportSmith file, Borland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TKRIB  DLL -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5 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DFWEN  DLL - required ReportSmith file, dBAS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TKSTB  DLL - required ReportSmith file, status ba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TKTB   DLL - required ReportSmith file, toolba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UTIL   DLL - required ReportSmith file, general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RTHEAP  DLL - required ReportSmith file, memory manag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      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R_CTAB  DLL - required ReportSmith file, RunTime cros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R_DBAC  DLL - required ReportSmith file, Runtime data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R_DBUI  DLL - required ReportSmith file, RunTime SQ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R_MAIN  DLL - required ReportSmith file, RunTime main ReportSmith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R_RPT   DLL - required ReportSmith file, RunTime repor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R_RUTL  DLL - required ReportSmith file, RunTime report layou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R_XPRT  DLL - required ReportSmith file, RunTime gener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RUN    EXE - required ReportSmith file, RunTim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RUN    HLP - ReportSmith file, RunTim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IF  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SQLIF  INI - required ReportSmith file, data access 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 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3DV2   DLL - required Report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       PAK (Disk4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TISAM   DLL - MS 1.0 ODBC File, Tex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HLP    PAK (Disk5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VTEXT   HLP - MS 1.0 ODBC File, Tex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SAMP 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VAR    FRM - ReportSmith file, sample VB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VAR    MAK - ReportSmith file, sample VB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TEST    FRM - ReportSmith file, sample VB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_TEST  EXE - ReportSmith file, sample VB RunTime applicatio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